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erl-OSType  </w:t>
      </w:r>
      <w:r>
        <w:rPr>
          <w:rFonts w:cs="宋体;SimSun" w:ascii="宋体;SimSun" w:hAnsi="宋体;SimSun"/>
          <w:color w:val="000000"/>
          <w:sz w:val="24"/>
          <w:szCs w:val="24"/>
        </w:rPr>
        <w:t>1.010-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6 by David Golden.</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kFyFr99+G6Z26aClzbVqSFXMPNbMO7+fGJYNLuA4++1wK70Wdslc+lH0arzjiw3MKClsoU
XUhEd+IuP1kceyWpILrxgJtc7rDvGUPQF/kS6w4WBWOuFhdgg88K05yJqc2kVvYfK8Ba/Nba
TIMtFs3BRGofvzjC7BRhBGgym15iXDaCSkgXGU9sf2x5IStjsFOFSDPosFI1e36P7wUb/5fB
dIj7c2MEqxFQLSjYCs</vt:lpwstr>
  </property>
  <property fmtid="{D5CDD505-2E9C-101B-9397-08002B2CF9AE}" pid="3" name="_2015_ms_pID_7253431">
    <vt:lpwstr>56LHuu7j7J15pbpK2S5Z6BTodpYlLV+Limts2FsqHbecHCC0Fq0ZH4
uO5XizrtmzyKtq0sVkCCdKiBT+xY9ElymdgnXpgmPxn3uh3l7Ch82iHWK/2fCiQaLlA7/Syx
S+Nh9zQWfoFtG8vF+ZKRwdFImX977+Pu9z8joEUqgH/hFj1hfg46Y66Ug3CfnCSgqNJoTbvV
cjB2j5NbP07lW4c76CZtaeiE5t4wDosnBHyh</vt:lpwstr>
  </property>
  <property fmtid="{D5CDD505-2E9C-101B-9397-08002B2CF9AE}" pid="4" name="_2015_ms_pID_7253431_00">
    <vt:lpwstr>_2015_ms_pID_7253431</vt:lpwstr>
  </property>
  <property fmtid="{D5CDD505-2E9C-101B-9397-08002B2CF9AE}" pid="5" name="_2015_ms_pID_7253432">
    <vt:lpwstr>mM+Zg52MCnywlZP5g3SfpBxk8P0EhFHKFnZk
ijTJDpxfj/XJQPb8UJExse6B0mXyM6i03sROK76kXqtFNcLo/H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